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UAL GENERAL MEET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 xml:space="preserve">High Peak </w:t>
      </w:r>
      <w:r>
        <w:rPr>
          <w:rFonts w:cs="Arial" w:ascii="Arial" w:hAnsi="Arial"/>
          <w:b/>
          <w:bCs/>
          <w:sz w:val="32"/>
          <w:szCs w:val="32"/>
        </w:rPr>
        <w:t>Liberal Democra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32"/>
          <w:szCs w:val="32"/>
        </w:rPr>
        <w:t>Time: 8.00 p.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Date: Tuesday 28</w:t>
      </w:r>
      <w:r>
        <w:rPr>
          <w:rFonts w:cs="Arial" w:ascii="Arial" w:hAnsi="Arial"/>
          <w:b/>
          <w:bCs/>
          <w:iCs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November 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Venue:</w:t>
      </w:r>
      <w:r>
        <w:rPr>
          <w:rFonts w:cs="Arial" w:ascii="Arial" w:hAnsi="Arial"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color w:val="1A1718"/>
          <w:sz w:val="32"/>
          <w:szCs w:val="32"/>
          <w:lang w:bidi="ar-SA"/>
        </w:rPr>
        <w:t>Dove Holes Community Centre, Dove Holes, SK17 8D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ENDA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8064A2"/>
          <w:sz w:val="32"/>
          <w:szCs w:val="32"/>
        </w:rPr>
      </w:pPr>
      <w:r>
        <w:rPr>
          <w:rFonts w:cs="Arial" w:ascii="Arial" w:hAnsi="Arial"/>
          <w:b/>
          <w:bCs/>
          <w:color w:val="8064A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Convening new pa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High Peak Liberal Democrats be established as a Local Party of the Liberal Democrats in accordance with the Party constitution and as the successor within the area of its predecesso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Model Constitution for Local Parties (England) be adopted as the Constitution of the Local Pa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lection of Honorary President (See note 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Election of Officers, Executive Committee Member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Chai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Vice Chai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3.3. Secretar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3.4. Treasur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3.5. Membership Development Offic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Data Offic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Youth Offic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8. Executive Committee Members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4. Election of Federal and Regional Conference Representative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Federal Conference Representatives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.2. Regional Conference Representatives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Note 1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Section 5.2 of the Local Party Constitution allows for the election of an Honorary Presid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MediumGrid2">
    <w:name w:val="Medium Grid 2"/>
    <w:basedOn w:val="Normal"/>
    <w:qFormat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2:00Z</dcterms:created>
  <dc:creator>Lyon</dc:creator>
  <dc:description/>
  <dc:language>en-US</dc:language>
  <cp:lastModifiedBy>Stephen Worrall</cp:lastModifiedBy>
  <cp:lastPrinted>2011-11-30T17:51:00Z</cp:lastPrinted>
  <dcterms:modified xsi:type="dcterms:W3CDTF">2017-11-15T10:22:00Z</dcterms:modified>
  <cp:revision>2</cp:revision>
  <dc:subject/>
  <dc:title/>
</cp:coreProperties>
</file>