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195199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igh Peak Liberal Democrat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min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lease use this form (or a copy of it) to nominate persons for election 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ir</w:t>
                              <w:tab/>
                              <w:tab/>
                              <w:tab/>
                              <w:tab/>
                              <w:tab/>
                              <w:tab/>
                              <w:t>Executive Committee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cretary</w:t>
                              <w:tab/>
                              <w:tab/>
                              <w:tab/>
                              <w:tab/>
                              <w:tab/>
                              <w:t>Federal Conference Represent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reasurer </w:t>
                              <w:tab/>
                              <w:tab/>
                              <w:tab/>
                              <w:tab/>
                              <w:tab/>
                              <w:t>Regional Conference Represent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bership Development Officer</w:t>
                              <w:tab/>
                              <w:tab/>
                              <w:t>Youth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</w:rPr>
                        <w:t>High Peak Liberal Democrat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ominat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Please use this form (or a copy of it) to nominate persons for election a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ir</w:t>
                        <w:tab/>
                        <w:tab/>
                        <w:tab/>
                        <w:tab/>
                        <w:tab/>
                        <w:tab/>
                        <w:t>Executive Committee Me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cretary</w:t>
                        <w:tab/>
                        <w:tab/>
                        <w:tab/>
                        <w:tab/>
                        <w:tab/>
                        <w:t>Federal Conference Represent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reasurer </w:t>
                        <w:tab/>
                        <w:tab/>
                        <w:tab/>
                        <w:tab/>
                        <w:tab/>
                        <w:t>Regional Conference Represent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bership Development Officer</w:t>
                        <w:tab/>
                        <w:tab/>
                        <w:t>Youth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5952490" cy="44665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Candidate’s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1.7pt;mso-wrap-distance-left:9.05pt;mso-wrap-distance-right:9.05pt;mso-wrap-distance-top:0pt;mso-wrap-distance-bottom:0pt;margin-top:16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Candidate’s Detai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2510155</wp:posOffset>
                </wp:positionV>
                <wp:extent cx="5723890" cy="46609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Candi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6.7pt;mso-wrap-distance-left:9.05pt;mso-wrap-distance-right:9.05pt;mso-wrap-distance-top:0pt;mso-wrap-distance-bottom:0pt;margin-top:19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Candi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967355</wp:posOffset>
                </wp:positionV>
                <wp:extent cx="1380490" cy="13804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ease list the positions you wish to stand f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23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ease list the positions you wish to stand 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2967355</wp:posOffset>
                </wp:positionV>
                <wp:extent cx="4352290" cy="4660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233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3424555</wp:posOffset>
                </wp:positionV>
                <wp:extent cx="4352290" cy="4660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26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3881755</wp:posOffset>
                </wp:positionV>
                <wp:extent cx="4352290" cy="4660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30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4453255</wp:posOffset>
                </wp:positionV>
                <wp:extent cx="5723890" cy="1151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l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phone Number(s):</w:t>
                              <w:tab/>
                              <w:tab/>
                              <w:tab/>
                              <w:t>Ema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35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ll Addres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ephone Number(s):</w:t>
                        <w:tab/>
                        <w:tab/>
                        <w:tab/>
                        <w:t>E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5710555</wp:posOffset>
                </wp:positionV>
                <wp:extent cx="57238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agree to be nominated for the above post(s) (Signature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44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agree to be nominated for the above post(s) (Signatur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6624955</wp:posOffset>
                </wp:positionV>
                <wp:extent cx="5952490" cy="2066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/>
                            </w:pPr>
                            <w:r>
                              <w:rPr/>
                              <w:t>Nominated 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ndidates must be proposed and seconded by any two members of the Local Pa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62.7pt;mso-wrap-distance-left:9.05pt;mso-wrap-distance-right:9.05pt;mso-wrap-distance-top:0pt;mso-wrap-distance-bottom:0pt;margin-top:521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pacing w:before="120" w:after="0"/>
                        <w:rPr/>
                      </w:pPr>
                      <w:r>
                        <w:rPr/>
                        <w:t>Nominated by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ndidates must be proposed and seconded by any two members of the Local Pa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7425055</wp:posOffset>
                </wp:positionV>
                <wp:extent cx="2066290" cy="1151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584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7425055</wp:posOffset>
                </wp:positionV>
                <wp:extent cx="2066290" cy="11518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58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7425055</wp:posOffset>
                </wp:positionV>
                <wp:extent cx="1609090" cy="11518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s (PRINT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58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s (PRINT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799195</wp:posOffset>
                </wp:positionV>
                <wp:extent cx="5943600" cy="9144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ease send nominations to, or hand them to, Stephen Worrall before close of nominations at the AG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2pt;mso-wrap-distance-left:9.05pt;mso-wrap-distance-right:9.05pt;mso-wrap-distance-top:0pt;mso-wrap-distance-bottom:0pt;margin-top:69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lease send nominations to, or hand them to, Stephen Worrall before close of nominations at the A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28:00Z</dcterms:created>
  <dc:creator>User</dc:creator>
  <dc:description/>
  <dc:language>en-US</dc:language>
  <cp:lastModifiedBy>Stephen Worrall</cp:lastModifiedBy>
  <cp:lastPrinted>2003-09-02T21:49:00Z</cp:lastPrinted>
  <dcterms:modified xsi:type="dcterms:W3CDTF">2017-11-15T10:28:00Z</dcterms:modified>
  <cp:revision>2</cp:revision>
  <dc:subject/>
  <dc:title/>
</cp:coreProperties>
</file>