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Job Adve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3209290" cy="2180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cal Party Ch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Chair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Keep in touch and direct the activities of the Local Party (L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Links the LP to other levels of the 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PERA responsibilities (jointly with Treasur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Make sure decisions are turned into 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rovide leadership in fulfilling the Developmen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cal Party Ch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Chair Mee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Keep in touch and direct the activities of the Local Party (L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Links the LP to other levels of the Pa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PPERA responsibilities (jointly with Treasur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Make sure decisions are turned into 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Provide leadership in fulfilling the Developmen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595755</wp:posOffset>
                </wp:positionV>
                <wp:extent cx="32092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etary</w:t>
                            </w:r>
                          </w:p>
                          <w:p>
                            <w:pPr>
                              <w:pStyle w:val="IndexBase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Agendas, venues and minutes of meetings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Diary of LP Events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Advises rest of party who Officers and Conference Reps are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Ensures LP keeps to its Constitution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rovides content for Newsl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exBa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125.6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etary</w:t>
                      </w:r>
                    </w:p>
                    <w:p>
                      <w:pPr>
                        <w:pStyle w:val="IndexBase"/>
                        <w:ind w:left="17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Agendas, venues and minutes of meetings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Diary of LP Events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Advises rest of party who Officers and Conference Reps are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Ensures LP keeps to its Constitution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Provides content for Newsl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exBase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3209290" cy="23482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reasurer</w:t>
                            </w:r>
                          </w:p>
                          <w:p>
                            <w:pPr>
                              <w:pStyle w:val="IndexBase"/>
                              <w:ind w:left="0" w:hanging="0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repares bu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Keeps accounts and records as required by PP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Donation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Advises on Fund-raising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Campaign Expenditure re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4.9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reasurer</w:t>
                      </w:r>
                    </w:p>
                    <w:p>
                      <w:pPr>
                        <w:pStyle w:val="IndexBase"/>
                        <w:ind w:left="0" w:hanging="0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Prepares bu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Keeps accounts and records as required by PP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Donation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Advises on Fund-raising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Campaign Expenditure 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3209290" cy="2348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u w:val="single"/>
                              </w:rPr>
                              <w:t>Membership Development Offi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ab/>
                              <w:t>Organised and run membership recruitment and renewal campaig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ab/>
                              <w:t>Ensure that the Local Party has a wide range of social and political activities to facilitate member ret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ab/>
                              <w:t>Ensure that there are regular members news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4.9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u w:val="single"/>
                        </w:rPr>
                        <w:t>Membership Development Offi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ab/>
                        <w:t>Organised and run membership recruitment and renewal campaig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/>
                      </w:pPr>
                      <w:r>
                        <w:rPr>
                          <w:rFonts w:cs="Times" w:ascii="Times" w:hAnsi="Times"/>
                        </w:rPr>
                        <w:tab/>
                        <w:t>Ensure that the Local Party has a wide range of social and political activities to facilitate member ret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Times" w:ascii="Times" w:hAnsi="Times"/>
                        </w:rPr>
                        <w:tab/>
                        <w:t>Ensure that there are regular members newsletter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i/>
          <w:iCs/>
          <w:sz w:val="60"/>
        </w:rPr>
        <w:t>High Peak</w:t>
      </w:r>
      <w:r>
        <w:rPr>
          <w:sz w:val="60"/>
        </w:rPr>
        <w:t xml:space="preserve"> Liberal Democrats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/>
      </w:pPr>
      <w:r>
        <w:rPr>
          <w:i/>
          <w:iCs/>
          <w:sz w:val="28"/>
        </w:rPr>
        <w:t>Closing Date – 15</w:t>
      </w:r>
      <w:r>
        <w:rPr>
          <w:i/>
          <w:iCs/>
          <w:sz w:val="28"/>
          <w:vertAlign w:val="superscript"/>
        </w:rPr>
        <w:t>th</w:t>
      </w:r>
      <w:r>
        <w:rPr>
          <w:i/>
          <w:iCs/>
          <w:sz w:val="28"/>
        </w:rPr>
        <w:t xml:space="preserve"> December, 201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342255</wp:posOffset>
                </wp:positionV>
                <wp:extent cx="32092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a Offi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Responsible for Membership and EARS d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Liaise with Membership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Ensures that changes to members data are passed on promp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/>
                            </w:pPr>
                            <w:r>
                              <w:rPr/>
                              <w:tab/>
                              <w:t>Ensures LP Complies with Data Protection 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5.7pt;mso-wrap-distance-left:9.05pt;mso-wrap-distance-right:9.05pt;mso-wrap-distance-top:0pt;mso-wrap-distance-bottom:0pt;margin-top:420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a Offi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544"/>
                        <w:rPr/>
                      </w:pPr>
                      <w:r>
                        <w:rPr/>
                        <w:t>Responsible for Membership and EARS d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544"/>
                        <w:rPr/>
                      </w:pPr>
                      <w:r>
                        <w:rPr/>
                        <w:t>Liaise with Membership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544"/>
                        <w:rPr/>
                      </w:pPr>
                      <w:r>
                        <w:rPr/>
                        <w:t>Ensures that changes to members data are passed on prompt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/>
                      </w:pPr>
                      <w:r>
                        <w:rPr/>
                        <w:tab/>
                        <w:t>Ensures LP Complies with Data Protection 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5342255</wp:posOffset>
                </wp:positionV>
                <wp:extent cx="32092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ther Job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vert for other Jo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Executive Committee Me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Youth &amp; Student Represent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Federal Conference Representa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Regional Conference Represent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5.7pt;mso-wrap-distance-left:9.05pt;mso-wrap-distance-right:9.05pt;mso-wrap-distance-top:0pt;mso-wrap-distance-bottom:0pt;margin-top:420.6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ther Job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dvert for other Job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Executive Committee Me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Youth &amp; Student Represent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Federal Conference Representa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Regional Conference Represent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Franklin Gothic Heavy" w:cs="Franklin Gothic Heav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Franklin Gothic Heavy" w:cs="Franklin Gothic Heavy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Base">
    <w:name w:val="Index Base"/>
    <w:basedOn w:val="Normal"/>
    <w:qFormat/>
    <w:pPr>
      <w:ind w:left="720" w:hanging="720"/>
    </w:pPr>
    <w:rPr>
      <w:szCs w:val="20"/>
    </w:rPr>
  </w:style>
  <w:style w:type="paragraph" w:styleId="BodyTextIndent2">
    <w:name w:val="Body Text Indent 2"/>
    <w:basedOn w:val="Normal"/>
    <w:qFormat/>
    <w:pPr>
      <w:ind w:left="1440" w:hanging="720"/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1:42:00Z</dcterms:created>
  <dc:creator>User</dc:creator>
  <dc:description/>
  <cp:keywords/>
  <dc:language>en-US</dc:language>
  <cp:lastModifiedBy>Roy Lyon</cp:lastModifiedBy>
  <cp:lastPrinted>2004-09-05T20:30:00Z</cp:lastPrinted>
  <dcterms:modified xsi:type="dcterms:W3CDTF">2016-11-14T21:54:00Z</dcterms:modified>
  <cp:revision>3</cp:revision>
  <dc:subject/>
  <dc:title>J o b   A d v e r t s</dc:title>
</cp:coreProperties>
</file>