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24" w:space="0" w:color="FFFF00"/>
              <w:left w:val="single" w:sz="24" w:space="0" w:color="FFFF00"/>
              <w:bottom w:val="single" w:sz="24" w:space="0" w:color="FFFF00"/>
              <w:right w:val="single" w:sz="24" w:space="0" w:color="FFFF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High Peak Liberal Democrats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December 2016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ar Memb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igh Peak Liberal Democrats – AGM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hursday 15</w:t>
      </w:r>
      <w:r>
        <w:rPr>
          <w:rFonts w:cs="Arial" w:ascii="Arial" w:hAnsi="Arial"/>
          <w:b/>
          <w:sz w:val="24"/>
          <w:szCs w:val="24"/>
          <w:vertAlign w:val="superscript"/>
        </w:rPr>
        <w:t>th</w:t>
      </w:r>
      <w:r>
        <w:rPr>
          <w:rFonts w:cs="Arial" w:ascii="Arial" w:hAnsi="Arial"/>
          <w:b/>
          <w:sz w:val="24"/>
          <w:szCs w:val="24"/>
        </w:rPr>
        <w:t xml:space="preserve"> December at 7.30 p.m. at </w:t>
      </w:r>
      <w:r>
        <w:rPr>
          <w:rFonts w:cs="Arial" w:ascii="Arial" w:hAnsi="Arial"/>
          <w:b/>
          <w:color w:val="1A1718"/>
          <w:sz w:val="24"/>
          <w:szCs w:val="24"/>
          <w:lang w:val="en-US"/>
        </w:rPr>
        <w:t>New Inn,1 Manchester Road, Chapel-en-le-Frith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 am pleased to invite you to the 2016 AGM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have attached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 agenda for the AGM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list of posts available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orm on which nominations may be submitted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AGM there will be followed by a light buffet and an opportunity for informal discussio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s I am out of the country at the moment, I’d be grateful if you could submit any nominations to either Barrie Taylor (President) or Roy Lyon (Chair)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 do hope that you will be able to attend on the 15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and contribute to the AGM and the post AGM chat. I look forward to seeing you at The New In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s sincerel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even Worral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cretary – High Peak Constituency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440" w:right="144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21:44:00Z</dcterms:created>
  <dc:creator>Lyon</dc:creator>
  <dc:description/>
  <cp:keywords/>
  <dc:language>en-US</dc:language>
  <cp:lastModifiedBy>Roy Lyon</cp:lastModifiedBy>
  <cp:lastPrinted>2011-11-20T18:17:00Z</cp:lastPrinted>
  <dcterms:modified xsi:type="dcterms:W3CDTF">2016-12-10T12:12:00Z</dcterms:modified>
  <cp:revision>6</cp:revision>
  <dc:subject/>
  <dc:title/>
</cp:coreProperties>
</file>